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2"/>
        </w:rPr>
      </w:pPr>
      <w:r>
        <w:rPr>
          <w:sz w:val="22"/>
        </w:rPr>
        <w:t>O Sistema $imples deve receber um arquivo texto no seguinte forma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 “Venda de Produtos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e Barras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ção complet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ção abrevia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e Tribut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ç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dade de Ven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dad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o Item da Venda no ER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centual de desconto do it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 ignorar o desconto usar “0000”.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ara “Mensagem Promocional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MSG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ha de Mensagem Promocional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ara “Formato do Arquivo de Retorno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RET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COO” = Número do Cupom o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ixo “NNN” = Número informado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 “COO” – Não informar nada 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 “NNN” – Informar um número</w:t>
            </w:r>
          </w:p>
        </w:tc>
      </w:tr>
    </w:tbl>
    <w:p>
      <w:pPr>
        <w:pStyle w:val="Heading2"/>
        <w:rPr/>
      </w:pPr>
      <w:r>
        <w:rPr>
          <w:sz w:val="22"/>
          <w:u w:val="single"/>
        </w:rPr>
        <w:t>Observações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s campos “Preço do Produto” e “Quantidade” não possuem caracter decimal (,) ou separadores de milhares (.). As últimas </w:t>
      </w:r>
      <w:r>
        <w:rPr>
          <w:b/>
        </w:rPr>
        <w:t xml:space="preserve">2 (duas) </w:t>
      </w:r>
      <w:r>
        <w:rPr/>
        <w:t>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A quantidade de registro(s) de “Mensagem Promocional” é livre e dependente da capacidade da impressora fiscal (ECF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Registro(s) de “Mensagem Promocional” não é (são) obrigatório(s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O Nome do Arquivo de Retorno será sempre “RETnnnnnn”, onde “nnnnnn” será o número do cupom emitido para “COO” ou o número informado para “NNN” que pode ser o número do pedido, por exempl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Item “Número do Item da Venda no ERP” da sessão “Venda de Produtos” disponível para os fomatos 3 e 4 (parâmetro “FORMATO-ARQ”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Item “Percentual de desconto do item” da sessão “Venda de Produtos” disponível para o fomato  4 (parâmetro “FORMATO-ARQ”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X_SIMPLE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05/01/2006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9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55:00Z</dcterms:created>
  <dc:creator>Freeline</dc:creator>
  <dc:description/>
  <cp:keywords/>
  <dc:language>en-US</dc:language>
  <cp:lastModifiedBy>GILMAR</cp:lastModifiedBy>
  <cp:lastPrinted>2006-10-30T10:06:00Z</cp:lastPrinted>
  <dcterms:modified xsi:type="dcterms:W3CDTF">2006-10-30T12:06:00Z</dcterms:modified>
  <cp:revision>12</cp:revision>
  <dc:subject/>
  <dc:title>$IMPLES</dc:title>
</cp:coreProperties>
</file>